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аспоряжения Правительства Брянской области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«О внесении изменений в Перечень лиц, уполномоченных на утверждение соглашений от имени Правительства Брянской области, а также на утверждение отчетов, предоставление которых предусмотрено соглашениями, утвержденный распоряжением Правительства Брянской области от 30 мая 2016 года №181-рп «О переходе на электронный юридически значимый документооборот при подписании соглашений о предоставлении субсидий, субвенций, иных межбюджетных трансфертов, имеющих целевое назначение, областному бюджету Брянской области»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распоряжения подготовлен в целях предоставления заместителям Губернатора Брянской области полномочий по утверждению соглашений и дополнительных соглашений в электронном виде от имени Правительства Брянской области.</w:t>
      </w:r>
    </w:p>
    <w:p>
      <w:pPr>
        <w:pStyle w:val="ConsPlusTitle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о значительным количеством произведенных изменений Приложение 3 «Перечень лиц, уполномоченных на утверждение соглашений от имени Правительства Брянской области, а также на утверждение отчетов, предоставление которых предусмотрено соглашениями» излагается в новой редак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вый заместитель директора                                                                А.А. Бабась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партамента финансов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Брянской области</w:t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Исп. Бабась А.А.</w:t>
      </w:r>
    </w:p>
    <w:p>
      <w:pPr>
        <w:pStyle w:val="Normal"/>
        <w:shd w:fill="FFFFFF" w:val="clear"/>
        <w:autoSpaceDE w:val="false"/>
        <w:jc w:val="both"/>
        <w:rPr>
          <w:i/>
          <w:i/>
          <w:vanish/>
        </w:rPr>
      </w:pPr>
      <w:r>
        <w:rPr>
          <w:color w:val="000000"/>
          <w:szCs w:val="28"/>
        </w:rPr>
        <w:t>тел. 74-24-40</w:t>
      </w:r>
      <w:bookmarkStart w:id="0" w:name="_PictureBullets"/>
      <w:bookmarkEnd w:id="0"/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Style11"/>
    <w:qFormat/>
    <w:rPr/>
  </w:style>
  <w:style w:type="character" w:styleId="InternetLink">
    <w:name w:val="Hyperlink"/>
    <w:rPr>
      <w:strike w:val="false"/>
      <w:dstrike w:val="false"/>
      <w:color w:val="3960BC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400" w:hanging="0"/>
      <w:jc w:val="both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08:00Z</dcterms:created>
  <dc:creator>Аксёненко Артур</dc:creator>
  <dc:description/>
  <cp:keywords/>
  <dc:language>en-US</dc:language>
  <cp:lastModifiedBy>Бабась А.А.</cp:lastModifiedBy>
  <cp:lastPrinted>2018-06-15T16:02:00Z</cp:lastPrinted>
  <dcterms:modified xsi:type="dcterms:W3CDTF">2019-01-23T14:23:00Z</dcterms:modified>
  <cp:revision>333</cp:revision>
  <dc:subject/>
  <dc:title>Постановление </dc:title>
</cp:coreProperties>
</file>